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30924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</w:rPr>
        <w:drawing>
          <wp:inline distT="0" distB="0" distL="0" distR="0">
            <wp:extent cx="135572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0" w:color="000000"/>
        </w:pBdr>
        <w:jc w:val="center"/>
        <w:rPr>
          <w:rFonts w:ascii="宋体;SimSun" w:hAnsi="宋体;SimSun" w:cs="宋体;SimSun"/>
          <w:b/>
          <w:b/>
          <w:bCs/>
          <w:w w:val="110"/>
          <w:sz w:val="36"/>
          <w:szCs w:val="36"/>
        </w:rPr>
      </w:pPr>
      <w:r>
        <w:rPr>
          <w:rFonts w:cs="宋体;SimSun" w:ascii="宋体;SimSun" w:hAnsi="宋体;SimSun"/>
          <w:b/>
          <w:bCs/>
          <w:w w:val="11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110"/>
          <w:sz w:val="28"/>
          <w:szCs w:val="28"/>
        </w:rPr>
      </w:pPr>
      <w:r>
        <w:rPr>
          <w:rFonts w:cs="宋体;SimSun" w:ascii="宋体;SimSun" w:hAnsi="宋体;SimSun"/>
          <w:b/>
          <w:w w:val="1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52"/>
          <w:szCs w:val="52"/>
        </w:rPr>
      </w:pPr>
      <w:r>
        <w:rPr>
          <w:rFonts w:ascii="华文细黑;Dotum" w:hAnsi="华文细黑;Dotum" w:cs="华文细黑;Dotum" w:eastAsia="华文细黑;Dotum"/>
          <w:b/>
          <w:sz w:val="52"/>
          <w:szCs w:val="52"/>
        </w:rPr>
        <w:t>安全文明检查表</w:t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52"/>
          <w:szCs w:val="52"/>
        </w:rPr>
      </w:pPr>
      <w:r>
        <w:rPr>
          <w:rFonts w:ascii="华文细黑;Dotum" w:hAnsi="华文细黑;Dotum" w:cs="华文细黑;Dotum" w:eastAsia="华文细黑;Dotum"/>
          <w:b/>
          <w:sz w:val="52"/>
          <w:szCs w:val="52"/>
        </w:rPr>
        <w:t>（市政）</w:t>
      </w:r>
    </w:p>
    <w:p>
      <w:pPr>
        <w:pStyle w:val="Normal"/>
        <w:jc w:val="center"/>
        <w:rPr>
          <w:rFonts w:ascii="华文细黑;Dotum" w:hAnsi="华文细黑;Dotum" w:eastAsia="华文细黑;Dotum" w:cs="华文细黑;Dotum"/>
          <w:b/>
          <w:b/>
          <w:sz w:val="32"/>
          <w:szCs w:val="32"/>
        </w:rPr>
      </w:pPr>
      <w:r>
        <w:rPr>
          <w:rFonts w:eastAsia="华文细黑;Dotum" w:cs="华文细黑;Dotum" w:ascii="华文细黑;Dotum" w:hAnsi="华文细黑;Dotum"/>
          <w:b/>
          <w:sz w:val="32"/>
          <w:szCs w:val="32"/>
        </w:rPr>
        <w:drawing>
          <wp:inline distT="0" distB="0" distL="0" distR="0">
            <wp:extent cx="512445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eastAsia="华文细黑;Dotum" w:cs="宋体;SimSun"/>
          <w:b/>
          <w:b/>
          <w:sz w:val="84"/>
          <w:szCs w:val="84"/>
        </w:rPr>
      </w:pPr>
      <w:r>
        <w:rPr>
          <w:rFonts w:eastAsia="华文细黑;Dotum" w:cs="宋体;SimSun" w:ascii="宋体;SimSun" w:hAnsi="宋体;SimSun"/>
          <w:b/>
          <w:sz w:val="84"/>
          <w:szCs w:val="8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sz w:val="36"/>
          <w:szCs w:val="36"/>
        </w:rPr>
        <w:t>江西省</w:t>
      </w:r>
      <w:r>
        <w:rPr>
          <w:rFonts w:cs="宋体;SimSun"/>
          <w:sz w:val="36"/>
          <w:szCs w:val="36"/>
        </w:rPr>
        <w:t>赣州昌顺工程建设监理有限公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1320"/>
        <w:rPr/>
      </w:pPr>
      <w:r>
        <w:rPr/>
        <w:t>建筑施工现场安全监督备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32"/>
        <w:gridCol w:w="1386"/>
        <w:gridCol w:w="1518"/>
        <w:gridCol w:w="1518"/>
        <w:gridCol w:w="1518"/>
      </w:tblGrid>
      <w:tr>
        <w:trPr>
          <w:trHeight w:val="60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案编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案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标编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卡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址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造价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深 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单位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生产许可证号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生产能力考核证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生产能力考核证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工日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竣工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一式四份，建设单位、监理单位、安监部门各持一份，并加盖建设单位、监理单位、施工单位及安监部门公章。安监站联系电话：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录</w:t>
      </w:r>
      <w:r>
        <w:rPr>
          <w:b/>
          <w:sz w:val="36"/>
          <w:szCs w:val="36"/>
        </w:rPr>
        <w:t>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市政工程</w:t>
      </w:r>
      <w:r>
        <w:rPr>
          <w:b/>
          <w:sz w:val="36"/>
          <w:szCs w:val="36"/>
        </w:rPr>
        <w:t>安全检查评分表</w:t>
      </w:r>
    </w:p>
    <w:p>
      <w:pPr>
        <w:pStyle w:val="Normal"/>
        <w:spacing w:lineRule="exact" w: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（一）评分方法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为了科学评价市政工程施工安全生产情况，提高安全生产、文明施工的管理水平，预防安全事故的发生，确保职工的安全和健康，实现检查评价工作的标准化、规范化，制定本标准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标准适用于市政工程的道路、桥梁及管线敷设施工安全工作的检查和评价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各分项检查评分表中，满分为</w:t>
      </w:r>
      <w:r>
        <w:rPr>
          <w:sz w:val="24"/>
        </w:rPr>
        <w:t>100</w:t>
      </w:r>
      <w:r>
        <w:rPr>
          <w:sz w:val="24"/>
        </w:rPr>
        <w:t>分。当保证项目中有一项不得分或保证项目小计得分不足</w:t>
      </w:r>
      <w:r>
        <w:rPr>
          <w:sz w:val="24"/>
        </w:rPr>
        <w:t>40</w:t>
      </w:r>
      <w:r>
        <w:rPr>
          <w:sz w:val="24"/>
        </w:rPr>
        <w:t>分时，该评分表不得分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汇总表满分为</w:t>
      </w:r>
      <w:r>
        <w:rPr>
          <w:sz w:val="24"/>
        </w:rPr>
        <w:t>100</w:t>
      </w:r>
      <w:r>
        <w:rPr>
          <w:sz w:val="24"/>
        </w:rPr>
        <w:t>分。各分项检查表在汇总表中的满分分值分别为：安全管理</w:t>
      </w:r>
      <w:r>
        <w:rPr>
          <w:sz w:val="24"/>
        </w:rPr>
        <w:t>15</w:t>
      </w:r>
      <w:r>
        <w:rPr>
          <w:sz w:val="24"/>
        </w:rPr>
        <w:t>分，文明施工</w:t>
      </w:r>
      <w:r>
        <w:rPr>
          <w:sz w:val="24"/>
        </w:rPr>
        <w:t>20</w:t>
      </w:r>
      <w:r>
        <w:rPr>
          <w:sz w:val="24"/>
        </w:rPr>
        <w:t>分，道路（桥梁）</w:t>
      </w:r>
      <w:r>
        <w:rPr>
          <w:sz w:val="24"/>
        </w:rPr>
        <w:t>20</w:t>
      </w:r>
      <w:r>
        <w:rPr>
          <w:sz w:val="24"/>
        </w:rPr>
        <w:t>分，基坑支护</w:t>
      </w:r>
      <w:r>
        <w:rPr>
          <w:sz w:val="24"/>
        </w:rPr>
        <w:t>20</w:t>
      </w:r>
      <w:r>
        <w:rPr>
          <w:sz w:val="24"/>
        </w:rPr>
        <w:t>分，施工用电</w:t>
      </w:r>
      <w:r>
        <w:rPr>
          <w:sz w:val="24"/>
        </w:rPr>
        <w:t>15</w:t>
      </w:r>
      <w:r>
        <w:rPr>
          <w:sz w:val="24"/>
        </w:rPr>
        <w:t>分，起重吊装</w:t>
      </w:r>
      <w:r>
        <w:rPr>
          <w:sz w:val="24"/>
        </w:rPr>
        <w:t>5</w:t>
      </w:r>
      <w:r>
        <w:rPr>
          <w:sz w:val="24"/>
        </w:rPr>
        <w:t>分，施工机具</w:t>
      </w:r>
      <w:r>
        <w:rPr>
          <w:sz w:val="24"/>
        </w:rPr>
        <w:t>5</w:t>
      </w:r>
      <w:r>
        <w:rPr>
          <w:sz w:val="24"/>
        </w:rPr>
        <w:t>分。汇总表中各分项项目实得分数按下式计算：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482"/>
        <w:rPr>
          <w:sz w:val="24"/>
        </w:rPr>
      </w:pPr>
      <w:r>
        <w:rPr>
          <w:sz w:val="24"/>
        </w:rPr>
        <w:t>在汇总表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汇总表中该项应得满分</w:t>
      </w:r>
      <w:r>
        <w:rPr>
          <w:sz w:val="24"/>
        </w:rPr>
        <w:t>×</w:t>
      </w:r>
      <w:r>
        <w:rPr>
          <w:sz w:val="24"/>
        </w:rPr>
        <w:t>该项检查评分表实得分数</w:t>
      </w:r>
    </w:p>
    <w:p>
      <w:pPr>
        <w:pStyle w:val="Normal"/>
        <w:spacing w:lineRule="exact" w:line="280"/>
        <w:ind w:firstLine="482"/>
        <w:rPr>
          <w:sz w:val="24"/>
        </w:rPr>
      </w:pPr>
      <w:r>
        <w:rPr>
          <w:sz w:val="24"/>
        </w:rPr>
        <w:t>中各分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    </w:t>
      </w:r>
      <w:r>
        <w:rPr>
          <w:rFonts w:cs="宋体;SimSun" w:ascii="宋体;SimSun" w:hAnsi="宋体;SimSun"/>
          <w:sz w:val="24"/>
        </w:rPr>
        <w:t>————————————————————————</w:t>
      </w:r>
    </w:p>
    <w:p>
      <w:pPr>
        <w:pStyle w:val="Normal"/>
        <w:spacing w:lineRule="exact" w:line="280"/>
        <w:ind w:firstLine="482"/>
        <w:rPr/>
      </w:pPr>
      <w:r>
        <w:rPr>
          <w:sz w:val="24"/>
        </w:rPr>
        <w:t>项目实得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100</w:t>
      </w:r>
    </w:p>
    <w:p>
      <w:pPr>
        <w:pStyle w:val="Normal"/>
        <w:spacing w:lineRule="exact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汇总表总得分为表中各分项项目实得分之和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检查中遇有缺项时，汇总表总得分按下式换算：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482"/>
        <w:rPr>
          <w:sz w:val="24"/>
        </w:rPr>
      </w:pPr>
      <w:r>
        <w:rPr>
          <w:sz w:val="24"/>
        </w:rPr>
        <w:t>遇有缺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实查项目在汇总表中按各对应的实得分值之和</w:t>
      </w:r>
    </w:p>
    <w:p>
      <w:pPr>
        <w:pStyle w:val="Normal"/>
        <w:spacing w:lineRule="exact" w:line="280"/>
        <w:ind w:firstLine="482"/>
        <w:rPr>
          <w:sz w:val="24"/>
        </w:rPr>
      </w:pPr>
      <w:r>
        <w:rPr>
          <w:sz w:val="24"/>
        </w:rPr>
        <w:t>时汇总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>————————————————————————</w:t>
      </w:r>
      <w:r>
        <w:rPr>
          <w:sz w:val="24"/>
        </w:rPr>
        <w:t xml:space="preserve"> × 100</w:t>
      </w:r>
    </w:p>
    <w:p>
      <w:pPr>
        <w:pStyle w:val="Normal"/>
        <w:spacing w:lineRule="exact" w:line="280"/>
        <w:ind w:firstLine="482"/>
        <w:rPr>
          <w:sz w:val="24"/>
        </w:rPr>
      </w:pPr>
      <w:r>
        <w:rPr>
          <w:sz w:val="24"/>
        </w:rPr>
        <w:t>总得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实查项目在汇总表中应得满分的分值之和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汇总表中各项实得分数之和，作为对一个施工现场安全生产的评价依据，分为优良、合格、不合格三个等级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汇总表得分值在</w:t>
      </w:r>
      <w:r>
        <w:rPr>
          <w:sz w:val="24"/>
        </w:rPr>
        <w:t>80</w:t>
      </w:r>
      <w:r>
        <w:rPr>
          <w:sz w:val="24"/>
        </w:rPr>
        <w:t>分及其以上为优良；</w:t>
      </w:r>
      <w:r>
        <w:rPr>
          <w:sz w:val="24"/>
        </w:rPr>
        <w:t>70-80</w:t>
      </w:r>
      <w:r>
        <w:rPr>
          <w:sz w:val="24"/>
        </w:rPr>
        <w:t>分为合格，不足</w:t>
      </w:r>
      <w:r>
        <w:rPr>
          <w:sz w:val="24"/>
        </w:rPr>
        <w:t>70</w:t>
      </w:r>
      <w:r>
        <w:rPr>
          <w:sz w:val="24"/>
        </w:rPr>
        <w:t>分为不合格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（二）检查评分表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 w:before="0" w:after="1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市政工程安全检查评分汇总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"/>
        <w:gridCol w:w="566"/>
        <w:gridCol w:w="1234"/>
        <w:gridCol w:w="720"/>
        <w:gridCol w:w="370"/>
        <w:gridCol w:w="736"/>
        <w:gridCol w:w="386"/>
        <w:gridCol w:w="154"/>
        <w:gridCol w:w="1054"/>
        <w:gridCol w:w="10"/>
        <w:gridCol w:w="350"/>
        <w:gridCol w:w="730"/>
        <w:gridCol w:w="376"/>
        <w:gridCol w:w="720"/>
        <w:gridCol w:w="1172"/>
      </w:tblGrid>
      <w:tr>
        <w:trPr>
          <w:trHeight w:val="739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项目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得分</w:t>
            </w:r>
          </w:p>
        </w:tc>
        <w:tc>
          <w:tcPr>
            <w:tcW w:w="8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 查 项 目 名 称</w:t>
            </w:r>
          </w:p>
        </w:tc>
      </w:tr>
      <w:tr>
        <w:trPr>
          <w:trHeight w:val="1048" w:hRule="atLeast"/>
        </w:trPr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施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护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具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8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语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/>
        <w:t>安全管理检查评分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8"/>
        <w:gridCol w:w="1112"/>
        <w:gridCol w:w="5400"/>
        <w:gridCol w:w="549"/>
        <w:gridCol w:w="711"/>
        <w:gridCol w:w="641"/>
      </w:tblGrid>
      <w:tr>
        <w:trPr>
          <w:trHeight w:val="5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8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ind w:left="-107" w:right="-18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9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ind w:left="-107" w:right="-19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8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ind w:left="-107" w:right="-18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13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责任制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建立安全责任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级各部门未执行责任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承包中无安全生产指标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制定各工种安全技术操作规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配备专（兼）职安全员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责任制考核不合格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管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制定安全管理目标（伤亡控制指标和安全达标、文明施工目标）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进行安全责任目标分解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责任目标考核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办法未落实或落实不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7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组织设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组织设计中无安全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组织设计未经审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性较强的项目，未单独编制专项安全施工组织设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措施不全面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措施无针对性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措施未落实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部（分项）工程安全技术交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书面安全技术交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底针对性不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底不全面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底未履行签字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检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定期检查制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检查无记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出事故隐患整改做到不定人、定时间、定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重大事故隐患整改通知书所列项目未如期完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教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安全教育制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入场工人未进行三级安全教育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具体安全教育内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换工种未进行安全教育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有一人不懂本工种安全技术操作规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管理人员未按规定进行年度培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职安全员未按规定进行培训考核或考核不合格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前安全活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建立班前安全活动制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前安全活动无记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种作业持证上岗与遵章守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一人未经培训从事特种作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一人未持操作证上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人违章作业每人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违章每人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事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事故未按规定报告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事故未按事故调查分析规定处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建立工伤事故档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现场安全标志布置总平面图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未按安全标志总平面图设置安全标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jc w:val="center"/>
        <w:rPr/>
      </w:pPr>
      <w:r>
        <w:rPr/>
        <w:t>文明施工检查评分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5"/>
        <w:gridCol w:w="1248"/>
        <w:gridCol w:w="5400"/>
        <w:gridCol w:w="629"/>
        <w:gridCol w:w="631"/>
        <w:gridCol w:w="630"/>
      </w:tblGrid>
      <w:tr>
        <w:trPr>
          <w:trHeight w:val="5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31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环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区内干、次到工地周围未设置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围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围挡不稳定、不整齐、不美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个施工段未安排专人采取定时洒水等降尘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区内、干道、出入口施工现场尘土飞扬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城市中心和主干道施工现场拌合灰土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使用商品砼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排水设施、排水不畅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防止泥浆、污水、废水外流或堵塞下水道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地有积水每发现一处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防粉尘、防噪音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夜间未经许可施工的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焚烧有毒、有害物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建立施工不扰民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管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无醒目企业标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警卫和无警卫制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入施工现场不佩戴工作卡每有一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堆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材料、构件、料具不按总平面布局堆放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料堆未挂名称、品种、规格等标牌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不整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垃圾堆放不整齐、未标出名称、品种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易燃易爆物品未分类存放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及住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未设置办公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地面未硬化、不干净、不整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作业区与办公、生活区未明显划分开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宿舍无保暖和防煤气中毒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宿舍无消暑和防蚊虫叮咬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工睡通铺、生活用品放置不整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宿舍周围环境不卫生、不安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防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消防措施、制度或无灭火器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灭火器材配置不合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动火审批手续和动火监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安综合治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活区未给工人设置学习和娱乐场所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建立治安保卫制度的、责任未分解到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安防范措施不利，经常发生失盗事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标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门口处未挂七牌二图或内容不全，每缺一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安全标语和示警标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宣传栏、读报栏、黑板报等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活设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厕所不符合卫生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厕所，随地大小便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堂不符合卫生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卫生责任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能保证供应卫生饮水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活垃圾未及时清理，未装容器，无专人管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健急救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保健医院箱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急救措施和急救器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经培训的急救人员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展开卫生防病宣传教育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     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40"/>
        <w:ind w:firstLine="480"/>
        <w:jc w:val="center"/>
        <w:rPr/>
      </w:pPr>
      <w:r>
        <w:rPr/>
        <w:t>道路施工检查评分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25"/>
        <w:gridCol w:w="889"/>
        <w:gridCol w:w="5760"/>
        <w:gridCol w:w="578"/>
        <w:gridCol w:w="675"/>
        <w:gridCol w:w="677"/>
      </w:tblGrid>
      <w:tr>
        <w:trPr>
          <w:trHeight w:val="58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18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交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中断交通和半中断交通施工未到有关部门办理许可证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区域未安排专人指挥车流和人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未中断交通情况下，未隔离出专用行人、车辆通道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未按要求设置交通警示标志和警灯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沿线设置的出入口不合理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区域与非施工区域未按规定设置分隔设施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进行针对性安全交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按规定设置路拦和过道板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具车辆、材料堆放未按批准的施工组织设计执行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安全标志未按总平面图设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槽临边、检查井口未悬挂红色警戒标志、夜间未设警灯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面检查井口无防护措施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基施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地下管线的具体位置未作明显标志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挖掘时现场无人进行管线监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槽施工未设置有效排水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槽施工采用坑处降水，无防止临近建、构筑物等危险沉降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积土、料具堆放距坑槽边距离小于设计规定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沥青混合料路面施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沥青混合料摊铺机作业人员持证上岗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，每缺一证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沥青摊铺作业人员中未正确使用劳动防护用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摊铺机作业时要有专人指挥，未派专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喷布沥青中不按操作规定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泥混凝土路面施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泥混凝土输送机械作业违反操作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凝土切缝作业违反操作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泥混凝土拌合违反操作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泥混凝土拌合、浇灌、振捣未正确使用劳防用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防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没有防火制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没有配备灭火器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现场易燃、易爆品没有管理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送氧气瓶和使用氧气瓶不符合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旧管沟、地下煤气管道等处施工无动火制度或动火制度未经批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线不足未设置足够照明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砌井施工未戴安全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侧平石搬运未按操作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、放线、钉桩工作时未派专人监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 w:before="0" w:after="1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/>
        <w:t>桥梁施工检查评分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1"/>
        <w:gridCol w:w="859"/>
        <w:gridCol w:w="5919"/>
        <w:gridCol w:w="561"/>
        <w:gridCol w:w="545"/>
        <w:gridCol w:w="617"/>
      </w:tblGrid>
      <w:tr>
        <w:trPr>
          <w:trHeight w:val="4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ind w:right="-10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9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工程无施工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施工方案施工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根据混凝土输送方法制定针对性安全措施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模板未进行安全技术交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浇桥体、桥柱模板的支撑系统无设计计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撑系统不符合设计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撑模板的立柱材料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柱底部无垫板或用砖垫高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设置纵横向支撑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柱间距不符合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撑系统搭设完毕未验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荷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上施工荷载超过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上堆料不均匀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人未佩戴劳动保护用品，每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佩戴劳动保护用品不正确，每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面孔洞或临边无防护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面孔洞或临边防护不符合要求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下工作面无专用通道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下通道设置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脚手架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脚手架工程无施工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5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无设计计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施工方案施工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不符合设计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搭设不符合要求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无临边防护措施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边防护不符合要求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少一组剪刀撑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剪刀撑设置不符合要求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铺脚手板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脚手板铺设不严、不牢，有探头板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设置挡脚板每延长米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上荷载超过设计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拆除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拆模板未进行安全技术交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高处作业无可靠立足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拆除区域未设置警戒线或无人监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有未拆除的悬空模板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拆除前无混凝土强度报告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凝土强度未达到规定提前拆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拆模前未经拆模申请批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存放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模板存放无防倾倒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堆放过高、不整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未隔离出专用人行、车辆通道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未按要求设置交通警示标志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悬挑底部防护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要求作全封闭防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要求设置高度警示牌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要求设置夜间警示灯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夜间施工无足够照明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夜间施工现场无警示标志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80"/>
        <w:jc w:val="center"/>
        <w:rPr/>
      </w:pPr>
      <w:r>
        <w:rPr/>
        <w:t>施工用电检查评分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5"/>
        <w:gridCol w:w="968"/>
        <w:gridCol w:w="5901"/>
        <w:gridCol w:w="537"/>
        <w:gridCol w:w="536"/>
        <w:gridCol w:w="615"/>
      </w:tblGrid>
      <w:tr>
        <w:trPr>
          <w:trHeight w:val="44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2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ind w:left="-122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ind w:left="-118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20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ind w:left="-113" w:right="-20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69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电防护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于安全距离有无防护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护措施不符合要求、封闭不严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地与接零保护系统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接地与重复接地不符合要求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采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TN-S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用保护零线设置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零线与工作零线混接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电箱开关箱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合“三级配电两级保护”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关箱（末级）无漏电保护或保护器失灵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电保护装置参数不匹配，每发现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箱内无隔离开关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违反“一机、一箱、一闸、一漏”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安装位置不当、周围杂物多等不便操作，每一处扣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闸具损坏、闸具不符合要求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电箱内多路配电无标记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箱下引出线混乱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箱无门、无锁、无防雨措施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照明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明专用回路无漏电保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灯具金属外壳未作接零保护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线路及灯具安装高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.4m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使用安全电压供电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潮湿作业未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6V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下安全电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6V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电压照明线路混乱和接头处未用绝缘布包扎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持照明灯未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6V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下电源供电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计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电线路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线老化、破皮未包扎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路过道无保护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杆、横担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架空线路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使用五芯电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四芯电缆外加一根线替代五芯电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缆架设或埋设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装置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闸具、熔断器参数与设备容量不匹配、安装不符合要求，每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其他金属丝代替熔丝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置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合安全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电档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专项用电施工组织设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地极阻值遥测记录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电工巡视维修记录或填写不真实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乱、内容不全、无专人管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/>
      </w:pPr>
      <w:r>
        <w:rPr/>
        <w:t>基坑支护安全检查评分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"/>
        <w:gridCol w:w="485"/>
        <w:gridCol w:w="720"/>
        <w:gridCol w:w="5816"/>
        <w:gridCol w:w="540"/>
        <w:gridCol w:w="540"/>
        <w:gridCol w:w="622"/>
      </w:tblGrid>
      <w:tr>
        <w:trPr>
          <w:trHeight w:val="604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69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案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施工无支护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方案针对性差不能指导施工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坑深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专项支护设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护设计及方案未经上级审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护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基坑施工无临边防护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面检查井口无防护措施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边坑口及其它防护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、坑临边检查井口未采取警戒标志，夜间未设警示灯，每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设上下沟槽立梯或不稳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护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槽开挖设置安全边坡不符合安全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支护的作法不符合设计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护设施已产生局部变形又未采取措施调整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措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坑施工未设置有效排水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基坑施工采用坑处降水，无防水临近建筑危险沉降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荷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积土、料具堆放距槽边距离小于设计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备施工与槽边距离不符合要求，又无措施的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槽内作业人员无安全立足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槽内作业人员在沟坡下休息，每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人员未佩戴劳动防护用品，每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佩戴劳动防护用品不符合要求，每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计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上下无专用通道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置的通道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挖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机械进场未经验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挖土机作业时，有人员进入挖土机作业半径内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挖土机作业位置不牢、不安全的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程序挖土或超挖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坑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形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进行基坑支护变形监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对毗邻建筑物和重要管线和道路进行沉降观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坑内作业人员无安全立足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垂直作业上下无隔离防护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线不足未设置足够照明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 w:before="0" w:after="1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/>
        <w:t>起重吊装安全检查评分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1"/>
        <w:gridCol w:w="540"/>
        <w:gridCol w:w="647"/>
        <w:gridCol w:w="5662"/>
        <w:gridCol w:w="538"/>
        <w:gridCol w:w="562"/>
        <w:gridCol w:w="622"/>
      </w:tblGrid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ind w:right="-8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61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项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案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吊装作业无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方案未经上级审批或方案针对性不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无超高和力矩限制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吊钩无保险装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未取得准用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安装后未经验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扒杆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扒杆无设计计算书或未经审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扒杆组装不符合设计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扒杆使用前未经试吊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地锚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钢丝绳磨损、断丝超标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滑轮不符合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缆风绳安全系数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锚埋设不符合设计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吊点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合设计规定位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索具使用不合理、绳径倍数不够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机指挥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司机无证上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本机型司机操作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挥无证上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处作业无信号传递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计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耐力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机作业路面地耐力不符合说明书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面铺垫措施达不到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作业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吊物体重量不明就吊装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超载作业情况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作业前未经试吊检验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吊装未设置防坠落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人员未系安全带或安全带无牢靠悬挂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上下无专设爬梯、斜道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吊装人员作业无可靠立足点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平台临边防护不符合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平台脚手板不满铺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板堆放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.6m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物件堆放高度不符合规定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型构件堆放无稳定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警戒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吊装作业无警戒标志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设专人警戒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工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重工、电焊工无安全操作证上岗，每一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 w:before="0" w:after="1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/>
        <w:t>施工机具检查评分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20"/>
        <w:gridCol w:w="6480"/>
        <w:gridCol w:w="540"/>
        <w:gridCol w:w="540"/>
        <w:gridCol w:w="622"/>
      </w:tblGrid>
      <w:tr>
        <w:trPr>
          <w:trHeight w:val="6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分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13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木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安装后无验收合格手续，扣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装置每缺一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做保护接零、无漏电保护器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操作时未切断电源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平刨和圆盘锯合用一台电机的多功能木工机具、平刨和圆盘锯两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沥青推铺机或压路机司机无证驾驶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合料摊铺装斗铲作业时未设置安全警戒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卸料时无专人指挥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浇捣、振平、振实机械未按规定做保护接零、无漏电保护器，每台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漏油、冒黑烟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路机转向、变速、制动不灵敏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持电动工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手持电动工具无保护接零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手持电动工具不按规定穿戴绝缘用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手持电动工具随意接长电源或更换插头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筋机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安装后无验收合格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做保护接零、无漏电保护器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筋冷拉作业区及对焊作业区无防护措施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动部位无防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焊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焊机安装后无验收合格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作保护接零、无漏电保护器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二次空载降压保护器或防触电装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次线长度超过规定或不穿管保护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把线接头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或绝缘老化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不使用自动开关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焊机无防雨罩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搅拌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搅拌机安装后无验收合格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做保护接零、无漏电保护器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合器、制动器、钢丝绳达不到要求，每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手柄无保险装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搅拌机无防雨棚和作业台不安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料斗无保险挂钩或挂钩不使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动部位无防护罩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平台不平稳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种气瓶无标准色标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瓶间距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、距明火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又无隔离措施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炔瓶使用或存放时平放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瓶存放不符合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瓶无防震圈和防护帽，每一个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斗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斗车未取得准用证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斗车制动装置不灵敏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证司机驾车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车载人或违章行车，每发现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潜水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做保护接零、无漏电保护器，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装置不灵敏、使用不合理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机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机未取得准用证和安装后无验收合格手续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机无超高限位装置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机行走路线地耐力不符合说明书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作业无方案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桩操作违反操作规程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项目合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pacing w:lineRule="exact" w:line="30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建筑起重机械安全专项检查表（赣市规建字</w:t>
      </w:r>
      <w:r>
        <w:rPr>
          <w:rFonts w:eastAsia="宋体;SimSun" w:cs="宋体;SimSun" w:ascii="宋体;SimSun" w:hAnsi="宋体;SimSun"/>
          <w:sz w:val="24"/>
          <w:szCs w:val="24"/>
        </w:rPr>
        <w:t xml:space="preserve">[2012]105 </w:t>
      </w:r>
      <w:r>
        <w:rPr>
          <w:rFonts w:ascii="宋体;SimSun" w:hAnsi="宋体;SimSun" w:cs="宋体;SimSun" w:eastAsia="宋体;SimSun"/>
          <w:sz w:val="24"/>
          <w:szCs w:val="24"/>
        </w:rPr>
        <w:t>号）</w:t>
      </w:r>
    </w:p>
    <w:tbl>
      <w:tblPr>
        <w:tblW w:w="9571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5"/>
        <w:gridCol w:w="1720"/>
        <w:gridCol w:w="686"/>
        <w:gridCol w:w="1000"/>
        <w:gridCol w:w="200"/>
        <w:gridCol w:w="714"/>
        <w:gridCol w:w="686"/>
        <w:gridCol w:w="1072"/>
        <w:gridCol w:w="428"/>
        <w:gridCol w:w="1670"/>
      </w:tblGrid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拆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型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日期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备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编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员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时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内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问题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rPr>
                <w:rFonts w:cs="宋体;SimSun"/>
                <w:sz w:val="21"/>
                <w:szCs w:val="21"/>
              </w:rPr>
            </w:pP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 w:eastAsia="zh-TW"/>
              </w:rPr>
              <w:t>起重机械设备管理制度、使用年限、运行记录、技术状况、维护保养、交接班记录、定期保养检査情况；建筑起重机械产权备案、安装告知及使用登记手续办理情况；专项施工方案编制及审批情</w:t>
            </w:r>
            <w:r>
              <w:rPr>
                <w:rStyle w:val="11pt"/>
                <w:rFonts w:cs="宋体;SimSun"/>
                <w:sz w:val="21"/>
                <w:szCs w:val="21"/>
              </w:rPr>
              <w:t>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建筑起重机械基础是否有积水，是否有沉降；每个地脚螺栓是否拧两个螺帽；是否有防雷接地装置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标准节上的紧固螺栓是否有松动；各部分金属结构是否有变形，机械运转的声音是否正常；</w:t>
            </w:r>
            <w:r>
              <w:rPr>
                <w:rStyle w:val="MingLiU3"/>
                <w:rFonts w:ascii="宋体;SimSun" w:hAnsi="宋体;SimSun" w:cs="宋体;SimSun"/>
                <w:sz w:val="21"/>
                <w:szCs w:val="21"/>
              </w:rPr>
              <w:t>钢</w:t>
            </w:r>
            <w:r>
              <w:rPr>
                <w:rStyle w:val="11pt"/>
                <w:rFonts w:cs="宋体;SimSun"/>
                <w:sz w:val="21"/>
                <w:szCs w:val="21"/>
              </w:rPr>
              <w:t>丝绳和吊钩是否破损；起重力矩限</w:t>
            </w:r>
            <w:r>
              <w:rPr>
                <w:rStyle w:val="MingLiU3"/>
                <w:rFonts w:ascii="宋体;SimSun" w:hAnsi="宋体;SimSun" w:cs="宋体;SimSun"/>
                <w:sz w:val="21"/>
                <w:szCs w:val="21"/>
              </w:rPr>
              <w:t>制</w:t>
            </w:r>
            <w:r>
              <w:rPr>
                <w:rStyle w:val="11pt"/>
                <w:rFonts w:cs="宋体;SimSun"/>
                <w:sz w:val="21"/>
                <w:szCs w:val="21"/>
              </w:rPr>
              <w:t>器，起重重量限制器，高度限位器，变幅限位器，回转限位器等安全装置是否齐全并发挥作用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 w:eastAsia="zh-TW"/>
              </w:rPr>
              <w:t>塔机与架空输电线路间的距离是否达到规定的安全距离；自制料斗是否符合厂家设计要求或经技术人员验算，满足使用安全要</w:t>
            </w:r>
            <w:r>
              <w:rPr>
                <w:rStyle w:val="11pt"/>
                <w:rFonts w:cs="宋体;SimSun"/>
                <w:color w:val="000000"/>
                <w:sz w:val="21"/>
                <w:szCs w:val="21"/>
                <w:lang w:val="zh-TW"/>
              </w:rPr>
              <w:t>求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５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pt"/>
                <w:rFonts w:cs="宋体;SimSun"/>
                <w:sz w:val="21"/>
                <w:szCs w:val="21"/>
              </w:rPr>
              <w:t>施工现场建筑起重机械司机、安装拆卸工、司索信号工、持证上岗及技术交底情况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６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起重机械安装附着是否是原厂带有合择证的标准附着。如果安装多套附着要查看附着相互间距离是否符合说明书上的要求；安装多套附着的，最上端附着上部的自由高度是否符合说明书规定的高度；建筑起重机械设备是否与脚手架连接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７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建筑起重机械日常维修保养记录情况；操作者交接班记录中机械故障问题维修解决情况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rPr>
                <w:rFonts w:cs="宋体;SimSun"/>
                <w:sz w:val="21"/>
                <w:szCs w:val="21"/>
              </w:rPr>
            </w:pPr>
            <w:r>
              <w:rPr>
                <w:rStyle w:val="115pt"/>
                <w:rFonts w:cs="宋体;SimSun"/>
                <w:color w:val="000000"/>
                <w:sz w:val="21"/>
                <w:szCs w:val="21"/>
                <w:lang w:val="zh-TW" w:eastAsia="zh-TW"/>
              </w:rPr>
              <w:t>多台塔机作业区交叉的，是否编制多塔防碰撞方案和方案的可操</w:t>
            </w:r>
            <w:r>
              <w:rPr>
                <w:rStyle w:val="115pt"/>
                <w:rFonts w:cs="宋体;SimSun"/>
                <w:sz w:val="21"/>
                <w:szCs w:val="21"/>
              </w:rPr>
              <w:t>作性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高度超过</w:t>
            </w:r>
            <w:r>
              <w:rPr>
                <w:rStyle w:val="MingLiU2"/>
                <w:rFonts w:cs="宋体;SimSun" w:ascii="宋体;SimSun" w:hAnsi="宋体;SimSun"/>
                <w:szCs w:val="21"/>
              </w:rPr>
              <w:t>50</w:t>
            </w:r>
            <w:r>
              <w:rPr>
                <w:rStyle w:val="115pt"/>
                <w:rFonts w:cs="宋体;SimSun"/>
                <w:sz w:val="21"/>
                <w:szCs w:val="21"/>
              </w:rPr>
              <w:t>米的起重机械要查看是否有风速报警装置和夜视警示信号灯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15pt"/>
                <w:rFonts w:cs="宋体;SimSun"/>
                <w:sz w:val="21"/>
                <w:szCs w:val="21"/>
              </w:rPr>
              <w:t>建筑起重机械设备临时用电三级配电二级保护、</w:t>
            </w:r>
            <w:r>
              <w:rPr>
                <w:rStyle w:val="MingLiU1"/>
                <w:rFonts w:cs="宋体;SimSun" w:ascii="宋体;SimSun" w:hAnsi="宋体;SimSun"/>
                <w:szCs w:val="21"/>
              </w:rPr>
              <w:t>TN-S</w:t>
            </w:r>
            <w:r>
              <w:rPr>
                <w:rStyle w:val="115pt"/>
                <w:rFonts w:cs="宋体;SimSun"/>
                <w:sz w:val="21"/>
                <w:szCs w:val="21"/>
              </w:rPr>
              <w:t>系统是否齐全规范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施工升降机的防坠安全器、超载限位器、门电联锁、停层装置联锁等各安全防护装置是否齐全有效；物料提升机层间停靠、防坠落、门电联锁等安全防护装置是否齐全有效，安装总高度是否超过</w:t>
            </w:r>
            <w:r>
              <w:rPr>
                <w:rStyle w:val="MingLiU1"/>
                <w:rFonts w:cs="宋体;SimSun" w:ascii="宋体;SimSun" w:hAnsi="宋体;SimSun"/>
                <w:szCs w:val="21"/>
              </w:rPr>
              <w:t>30</w:t>
            </w:r>
            <w:r>
              <w:rPr>
                <w:rStyle w:val="115pt"/>
                <w:rFonts w:cs="宋体;SimSun"/>
                <w:sz w:val="21"/>
                <w:szCs w:val="21"/>
              </w:rPr>
              <w:t>米；髙处作业吊篮超载限位器、安全锁是否有效；外墙保温材料施工灭火器配备情况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115pt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其他安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115pt"/>
                <w:rFonts w:cs="宋体;SimSun"/>
                <w:sz w:val="21"/>
                <w:szCs w:val="21"/>
              </w:rPr>
              <w:t>事故隐患</w:t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115pt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yle15"/>
          <w:rFonts w:cs="宋体;SimSun"/>
          <w:szCs w:val="21"/>
        </w:rPr>
        <w:t>注：对检查中存在的问题要下发隐患整改（停工）通知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项目负责人签字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产权单位负责人签字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监理工程师签字</w:t>
      </w:r>
      <w:r>
        <w:rPr>
          <w:rFonts w:cs="宋体;SimSun" w:ascii="宋体;SimSun" w:hAnsi="宋体;SimSun"/>
          <w:szCs w:val="21"/>
        </w:rPr>
        <w:t>:</w:t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检查人签字：</w:t>
      </w:r>
    </w:p>
    <w:sectPr>
      <w:headerReference w:type="default" r:id="rId9"/>
      <w:footerReference w:type="default" r:id="rId10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细黑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正文文本_"/>
    <w:basedOn w:val="Style13"/>
    <w:qFormat/>
    <w:rPr>
      <w:rFonts w:ascii="宋体;SimSun" w:hAnsi="宋体;SimSun"/>
      <w:spacing w:val="10"/>
      <w:sz w:val="28"/>
      <w:lang w:bidi="ar-SA"/>
    </w:rPr>
  </w:style>
  <w:style w:type="character" w:styleId="115pt">
    <w:name w:val="正文文本 + 11.5 pt"/>
    <w:basedOn w:val="Style14"/>
    <w:qFormat/>
    <w:rPr>
      <w:sz w:val="23"/>
    </w:rPr>
  </w:style>
  <w:style w:type="character" w:styleId="MingLiU3">
    <w:name w:val="正文文本 + MingLiU3"/>
    <w:basedOn w:val="Style13"/>
    <w:qFormat/>
    <w:rPr>
      <w:rFonts w:ascii="MingLiU;細明體" w:hAnsi="MingLiU;細明體" w:eastAsia="MingLiU;細明體" w:cs="宋体;SimSun"/>
      <w:spacing w:val="0"/>
      <w:sz w:val="20"/>
      <w:lang w:val="en-US"/>
    </w:rPr>
  </w:style>
  <w:style w:type="character" w:styleId="11pt">
    <w:name w:val="正文文本 + 11 pt"/>
    <w:basedOn w:val="Style14"/>
    <w:qFormat/>
    <w:rPr>
      <w:sz w:val="22"/>
    </w:rPr>
  </w:style>
  <w:style w:type="character" w:styleId="MingLiU1">
    <w:name w:val="正文文本 + MingLiU1"/>
    <w:basedOn w:val="Style13"/>
    <w:qFormat/>
    <w:rPr>
      <w:rFonts w:ascii="MingLiU;細明體" w:hAnsi="MingLiU;細明體" w:eastAsia="MingLiU;細明體"/>
      <w:sz w:val="21"/>
    </w:rPr>
  </w:style>
  <w:style w:type="character" w:styleId="2CharChar">
    <w:name w:val="标题 2 Char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MingLiU2">
    <w:name w:val="正文文本 + MingLiU2"/>
    <w:basedOn w:val="Style13"/>
    <w:qFormat/>
    <w:rPr>
      <w:rFonts w:ascii="MingLiU;細明體" w:hAnsi="MingLiU;細明體" w:eastAsia="MingLiU;細明體"/>
      <w:spacing w:val="20"/>
      <w:sz w:val="21"/>
    </w:rPr>
  </w:style>
  <w:style w:type="character" w:styleId="Style15">
    <w:name w:val="表格标题_"/>
    <w:basedOn w:val="Style13"/>
    <w:qFormat/>
    <w:rPr>
      <w:rFonts w:ascii="宋体;SimSun" w:hAnsi="宋体;SimSun"/>
      <w:sz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/>
      <w:spacing w:val="1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标题"/>
    <w:basedOn w:val="Normal"/>
    <w:qFormat/>
    <w:pPr>
      <w:shd w:fill="FFFFFF" w:val="clear"/>
      <w:spacing w:lineRule="atLeast" w:line="240"/>
    </w:pPr>
    <w:rPr>
      <w:rFonts w:ascii="宋体;SimSun" w:hAnsi="宋体;SimSun"/>
      <w:sz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47:00Z</dcterms:created>
  <dc:creator>User</dc:creator>
  <dc:description/>
  <cp:keywords/>
  <dc:language>en-US</dc:language>
  <cp:lastModifiedBy>微软用户</cp:lastModifiedBy>
  <dcterms:modified xsi:type="dcterms:W3CDTF">2013-04-07T01:47:00Z</dcterms:modified>
  <cp:revision>2</cp:revision>
  <dc:subject/>
  <dc:title>市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