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dobe 黑体 Std R" w:hAnsi="Adobe 黑体 Std R" w:eastAsia="Adobe 黑体 Std R" w:cs="Adobe 黑体 Std R"/>
          <w:sz w:val="32"/>
          <w:szCs w:val="32"/>
          <w:lang w:eastAsia="zh-CN"/>
        </w:rPr>
      </w:pPr>
      <w:r>
        <w:rPr>
          <w:rFonts w:ascii="Adobe 黑体 Std R" w:hAnsi="Adobe 黑体 Std R" w:cs="Adobe 黑体 Std R" w:eastAsia="Adobe 黑体 Std R"/>
          <w:sz w:val="32"/>
          <w:szCs w:val="32"/>
          <w:lang w:eastAsia="zh-CN"/>
        </w:rPr>
        <w:t>关于印发《建筑工程预防高处坠落事故若干规定》和《建筑工程预防坍塌事故若干规定》的通知</w:t>
      </w:r>
    </w:p>
    <w:p>
      <w:pPr>
        <w:pStyle w:val="Normal"/>
        <w:ind w:left="0" w:right="0" w:hanging="0"/>
        <w:jc w:val="center"/>
        <w:rPr>
          <w:sz w:val="32"/>
          <w:szCs w:val="32"/>
          <w:lang w:eastAsia="zh-CN"/>
        </w:rPr>
      </w:pPr>
      <w:r>
        <w:rPr>
          <w:sz w:val="32"/>
          <w:szCs w:val="32"/>
          <w:lang w:eastAsia="zh-CN"/>
        </w:rPr>
        <w:t>建质</w:t>
      </w:r>
      <w:r>
        <w:rPr>
          <w:sz w:val="32"/>
          <w:szCs w:val="32"/>
          <w:lang w:eastAsia="zh-CN"/>
        </w:rPr>
        <w:t>[2003]82</w:t>
      </w:r>
      <w:r>
        <w:rPr>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b/>
          <w:b/>
          <w:bCs/>
          <w:sz w:val="24"/>
          <w:szCs w:val="24"/>
          <w:lang w:eastAsia="zh-CN"/>
        </w:rPr>
      </w:pPr>
      <w:r>
        <w:rPr>
          <w:b/>
          <w:bCs/>
          <w:sz w:val="24"/>
          <w:szCs w:val="24"/>
          <w:lang w:eastAsia="zh-CN"/>
        </w:rPr>
        <w:t>各省、自治区建设厅，直辖市建委、市政管委，江苏省、山东省建管局，新疆生产建设兵团建设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lang w:eastAsia="zh-CN"/>
        </w:rPr>
      </w:pPr>
      <w:r>
        <w:rPr>
          <w:sz w:val="24"/>
          <w:szCs w:val="24"/>
          <w:lang w:eastAsia="zh-CN"/>
        </w:rPr>
        <w:t>现将《建筑工程预防高处坠落事故若干规定》和《建筑工程预防坍塌事故若干规定》印发给你们，请结合实际，贯彻执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sz w:val="24"/>
          <w:szCs w:val="24"/>
          <w:lang w:eastAsia="zh-CN"/>
        </w:rPr>
      </w:pPr>
      <w:r>
        <w:rPr>
          <w:sz w:val="24"/>
          <w:szCs w:val="24"/>
          <w:lang w:eastAsia="zh-CN"/>
        </w:rPr>
        <w:t>中华人民共和国建设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sz w:val="24"/>
          <w:szCs w:val="24"/>
          <w:lang w:eastAsia="zh-CN"/>
        </w:rPr>
      </w:pPr>
      <w:r>
        <w:rPr>
          <w:sz w:val="24"/>
          <w:szCs w:val="24"/>
          <w:lang w:eastAsia="zh-CN"/>
        </w:rPr>
        <w:t>二</w:t>
      </w:r>
      <w:r>
        <w:rPr>
          <w:sz w:val="24"/>
          <w:szCs w:val="24"/>
          <w:lang w:val="en-US" w:eastAsia="zh-CN"/>
        </w:rPr>
        <w:t>OO</w:t>
      </w:r>
      <w:r>
        <w:rPr>
          <w:sz w:val="24"/>
          <w:szCs w:val="24"/>
          <w:lang w:eastAsia="zh-CN"/>
        </w:rPr>
        <w:t>三年四月十七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Adobe 黑体 Std R" w:hAnsi="Adobe 黑体 Std R" w:eastAsia="Adobe 黑体 Std R" w:cs="Adobe 黑体 Std R"/>
          <w:b/>
          <w:b/>
          <w:bCs/>
          <w:sz w:val="32"/>
          <w:szCs w:val="32"/>
          <w:lang w:eastAsia="zh-CN"/>
        </w:rPr>
      </w:pPr>
      <w:r>
        <w:rPr>
          <w:rFonts w:ascii="Adobe 黑体 Std R" w:hAnsi="Adobe 黑体 Std R" w:cs="Adobe 黑体 Std R" w:eastAsia="Adobe 黑体 Std R"/>
          <w:b/>
          <w:bCs/>
          <w:sz w:val="32"/>
          <w:szCs w:val="32"/>
          <w:lang w:eastAsia="zh-CN"/>
        </w:rPr>
        <w:t>建筑工程预防高处坠落事故若干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b/>
          <w:b/>
          <w:bCs/>
          <w:sz w:val="24"/>
          <w:szCs w:val="24"/>
          <w:lang w:eastAsia="zh-CN"/>
        </w:rPr>
      </w:pPr>
      <w:r>
        <w:rPr>
          <w:rFonts w:eastAsia="Adobe 宋体 Std L" w:cs="Adobe 宋体 Std L" w:ascii="Adobe 宋体 Std L" w:hAnsi="Adobe 宋体 Std L"/>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一条　为预防高处坠落事故发生，保证施工安全，依据《建筑法》和《安全生产法》对施工企业提出的有关要求，制定本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二条　本规定适用于脚手架上作业、各类登高作业、外用电梯安装作业及洞口临边作业等可能发生高处坠落的施工作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三条　施工单位的法定代表人对本单位的安全生产全面负责。施工单位在编制施工组织设计时，应制定预防高处坠落事故的安全技术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项目经理对本项目的安全生产全面负责。项目经理部应结合施工组织设计，根据建筑工程特点编制预防高处坠落事故的专项施工方案，并组织实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四条　施工单位应做好高处作业人员的安全教育及相关的安全预防工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一）所有高处作业人员应接受高处作业安全知识的教育；特种高处作业人员应持证上岗，上岗前应依据有关规定进行专门的安全技术签字交底。采用新工艺、新技术、新材料和新设备的，应按规定对作业人员进行相关安全技术签字交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二）高处作业人员应经过体检，合格后方可上岗。施工单位应为作业人员提供合格的安全帽、安全带等必备的安全防护用具，作业人员应按规定正确佩戴和使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五条　施工单位应按类别，有针对性地将各类安全警示标志悬挂于施工现场各相应部位，夜间应设红灯示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六条　高处作业前，应由项目分管负责人组织有关部门对安全防护设施进行验收，经验收合格签字后，方可作业。安全防护设施应做到定型化、工具化，防护栏杆以黄黑（或红白）相间的条纹标示，盖件等以黄（或红）色标示。需要临时拆除或变动安全设施的，应经项目分管负责人审批签字，并组织有关部门验收，经验收合格签字后，方可实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七条　物料提升机应按有关规定由其产权单位编制安装拆卸施工方案，产权单位分管负责人审批签字，并负责安装和拆卸；使用前与施工单位共同进行验收，经验收合格签字后，方可作业。物料提升机应有完好的停层装置，各层联络要有明确信号和楼层标记。物料提升机上料口应装设有联锁装置的安全门，同时采用断绳保护装置或安全停靠装置。通道口走道板应满铺并固定牢靠，两侧边应设置符合要求的防护栏杆和挡脚板，并用密目式安全网封闭两侧。物料提升机严禁乘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八条　施工外用电梯应按有关规定由其产权单位编制安装拆卸施工方案，产权单位分管负责人审批签字，并负责安装和拆卸；使用前与施工单位共同进行验收，经验收合格签字后，方可作业。施工外用电梯各种限位应灵敏可靠，楼层门应采取防止人员和物料坠落措施，电梯上下运行行程内应保证无障碍物。电梯轿厢内乘人、载物时，严禁超载，载荷应均匀分布，防止偏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九条　移动式操作平台应按相关规定编制施工方案，项目分管负责人审批签字并组织有关部门验收，经验收合格签字后，方可作业。移动式操作平台立杆应保持垂直，上部适当向内收紧，平台作业面不得超出底脚。立杆底部和平台立面应分别设置扫地杆、剪刀撑或斜撑，平台应用坚实木板满铺，并设置防护栏杆和登高扶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条　各类作业平台、卸料平台应按相关规定编制施工方案，项目分管负责人审批签字并组织有关部门验收，经验收合格签字后，方可作业。架体应保持稳固，不得与施工脚手架连接。作业平台上严禁超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一条　脚手架应按相关规定编制施工方案，施工单位分管负责人审批签字，项目分管负责人组织有关部门验收，经验收合格签字后，方可作业。作业层脚手架的脚手板应铺设严密，下部应用安全平网兜底。脚手架外侧应采用密目式安全网做全封闭，不得留有空隙。密目式安全网应可靠固定在架体上。作业层脚手板与建筑物之间的空隙大于</w:t>
      </w:r>
      <w:r>
        <w:rPr>
          <w:rFonts w:eastAsia="Adobe 宋体 Std L" w:cs="Adobe 宋体 Std L" w:ascii="Adobe 宋体 Std L" w:hAnsi="Adobe 宋体 Std L"/>
          <w:sz w:val="24"/>
          <w:szCs w:val="24"/>
          <w:lang w:eastAsia="zh-CN"/>
        </w:rPr>
        <w:t>15cm</w:t>
      </w:r>
      <w:r>
        <w:rPr>
          <w:rFonts w:ascii="Adobe 宋体 Std L" w:hAnsi="Adobe 宋体 Std L" w:cs="Adobe 宋体 Std L" w:eastAsia="Adobe 宋体 Std L"/>
          <w:sz w:val="24"/>
          <w:szCs w:val="24"/>
          <w:lang w:eastAsia="zh-CN"/>
        </w:rPr>
        <w:t>时应作全封闭，防止人员和物料坠落。作业人员上下应有专用通道，不得攀爬架体。</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二条　附着式升降脚手架和其他外挂式脚手架应按相关规定由其产权单位编制施工方案，产权单位分管负责人审批签字，并与施工单位在使用前进行验收，经验收合格签字后，方可作业。附着式升降脚手架和其他外挂式脚手架每提升一次，都应由项目分管负责人组织有关部门验收，经验收合格签字后，方可作业。附着式升降脚手架和其他外挂式脚手架应设置安全可靠的防倾覆、防坠落装置，每一作业层架体外侧应设置符合要求的防护栏杆和挡脚板。附着式升降脚手架和其他外挂式脚手架升降时，应设专人对脚手架作业区域进行监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三条　模板工程应按相关规定编制施工方案，施工单位分管负责人审批签字；项目分管负责人组织有关部门验收，经验收合格签字后，方可作业。模板工程在绑扎钢筋、粉刷模板、支拆模板时应保证作业人员有可靠立足点，作业面应按规定设置安全防护设施。模板及其支撑体系的施工荷载应均匀堆置，并不得超过设计计算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四条　吊篮应按相关规定由其产权单位编制施工方案，产权单位分管负责人审批签字，并与施工单位在使用前进行验收，经验收合格签字后，方可作业。吊篮产权单位应做好日常例保和记录。吊篮悬挂机构的结构件应选用钢材或其他适合的金属结构材料制造，其结构应具有足够的强度和刚度。作业人员应按规定佩戴安全带；安全带应挂设在单独设置的安全绳上，严禁安全绳与吊篮连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五条　施工单位对电梯井门应按定型化、工具化的要求设计制作，其高度应在</w:t>
      </w:r>
      <w:r>
        <w:rPr>
          <w:rFonts w:eastAsia="Adobe 宋体 Std L" w:cs="Adobe 宋体 Std L" w:ascii="Adobe 宋体 Std L" w:hAnsi="Adobe 宋体 Std L"/>
          <w:sz w:val="24"/>
          <w:szCs w:val="24"/>
          <w:lang w:eastAsia="zh-CN"/>
        </w:rPr>
        <w:t>15m</w:t>
      </w:r>
      <w:r>
        <w:rPr>
          <w:rFonts w:ascii="Adobe 宋体 Std L" w:hAnsi="Adobe 宋体 Std L" w:cs="Adobe 宋体 Std L" w:eastAsia="Adobe 宋体 Std L"/>
          <w:sz w:val="24"/>
          <w:szCs w:val="24"/>
          <w:lang w:eastAsia="zh-CN"/>
        </w:rPr>
        <w:t>至</w:t>
      </w:r>
      <w:r>
        <w:rPr>
          <w:rFonts w:eastAsia="Adobe 宋体 Std L" w:cs="Adobe 宋体 Std L" w:ascii="Adobe 宋体 Std L" w:hAnsi="Adobe 宋体 Std L"/>
          <w:sz w:val="24"/>
          <w:szCs w:val="24"/>
          <w:lang w:eastAsia="zh-CN"/>
        </w:rPr>
        <w:t>18m</w:t>
      </w:r>
      <w:r>
        <w:rPr>
          <w:rFonts w:ascii="Adobe 宋体 Std L" w:hAnsi="Adobe 宋体 Std L" w:cs="Adobe 宋体 Std L" w:eastAsia="Adobe 宋体 Std L"/>
          <w:sz w:val="24"/>
          <w:szCs w:val="24"/>
          <w:lang w:eastAsia="zh-CN"/>
        </w:rPr>
        <w:t>范围内。电梯井内不超过</w:t>
      </w:r>
      <w:r>
        <w:rPr>
          <w:rFonts w:eastAsia="Adobe 宋体 Std L" w:cs="Adobe 宋体 Std L" w:ascii="Adobe 宋体 Std L" w:hAnsi="Adobe 宋体 Std L"/>
          <w:sz w:val="24"/>
          <w:szCs w:val="24"/>
          <w:lang w:eastAsia="zh-CN"/>
        </w:rPr>
        <w:t>10m</w:t>
      </w:r>
      <w:r>
        <w:rPr>
          <w:rFonts w:ascii="Adobe 宋体 Std L" w:hAnsi="Adobe 宋体 Std L" w:cs="Adobe 宋体 Std L" w:eastAsia="Adobe 宋体 Std L"/>
          <w:sz w:val="24"/>
          <w:szCs w:val="24"/>
          <w:lang w:eastAsia="zh-CN"/>
        </w:rPr>
        <w:t>应设置一道安全平网；安装拆卸电梯井内安全平网时，作业人员应按规定佩戴安全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六条　施工单位进行屋面卷材防水层施工时，屋面周围应设置符合要求的防护栏杆。屋面上的孔洞应加盖封严，短边尺寸大于</w:t>
      </w:r>
      <w:r>
        <w:rPr>
          <w:rFonts w:eastAsia="Adobe 宋体 Std L" w:cs="Adobe 宋体 Std L" w:ascii="Adobe 宋体 Std L" w:hAnsi="Adobe 宋体 Std L"/>
          <w:sz w:val="24"/>
          <w:szCs w:val="24"/>
          <w:lang w:eastAsia="zh-CN"/>
        </w:rPr>
        <w:t>15m</w:t>
      </w:r>
      <w:r>
        <w:rPr>
          <w:rFonts w:ascii="Adobe 宋体 Std L" w:hAnsi="Adobe 宋体 Std L" w:cs="Adobe 宋体 Std L" w:eastAsia="Adobe 宋体 Std L"/>
          <w:sz w:val="24"/>
          <w:szCs w:val="24"/>
          <w:lang w:eastAsia="zh-CN"/>
        </w:rPr>
        <w:t>时，孔洞周边也应设置符合要求的防护栏杆，底部加设安全平网。在坡度较大的屋面作业时，应采取专门的安全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eastAsia="Adobe 宋体 Std L" w:cs="Adobe 宋体 Std L" w:ascii="Adobe 宋体 Std L" w:hAnsi="Adobe 宋体 Std L"/>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Adobe 黑体 Std R" w:hAnsi="Adobe 黑体 Std R" w:eastAsia="Adobe 黑体 Std R" w:cs="Adobe 黑体 Std R"/>
          <w:b/>
          <w:b/>
          <w:bCs/>
          <w:sz w:val="32"/>
          <w:szCs w:val="32"/>
          <w:lang w:eastAsia="zh-CN"/>
        </w:rPr>
      </w:pPr>
      <w:r>
        <w:rPr>
          <w:rFonts w:ascii="Adobe 黑体 Std R" w:hAnsi="Adobe 黑体 Std R" w:cs="Adobe 黑体 Std R" w:eastAsia="Adobe 黑体 Std R"/>
          <w:b/>
          <w:bCs/>
          <w:sz w:val="32"/>
          <w:szCs w:val="32"/>
          <w:lang w:eastAsia="zh-CN"/>
        </w:rPr>
        <w:t>建筑工程预防坍塌事故若干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b/>
          <w:b/>
          <w:bCs/>
          <w:sz w:val="24"/>
          <w:szCs w:val="24"/>
          <w:lang w:eastAsia="zh-CN"/>
        </w:rPr>
      </w:pPr>
      <w:r>
        <w:rPr>
          <w:rFonts w:eastAsia="Adobe 宋体 Std L" w:cs="Adobe 宋体 Std L" w:ascii="Adobe 宋体 Std L" w:hAnsi="Adobe 宋体 Std L"/>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一条　为预防坍塌事故发生，保证施工安全，依据《建筑法》和《安全生产法》对施工企业提出的有关要求，制定本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二条　凡从事建筑工程新建、改建、扩建等活动的有关单位，应当遵守本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三条　本规定所称坍塌是指施工基坑（槽）坍塌、边坡坍塌、基础桩壁坍塌、模板支撑系统失稳坍塌及施工现场临时建筑（包括施工围墙）倒塌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四条　施工单位的法定代表人对本单位的安全生产全面负责，施工单位在编制施工组织设计时，应制定预防坍塌事故的安全技术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项目经理对本项目的安全生产全面负责。项目经理部应结合施工组织设计，根据建筑工程特点，编制预防坍塌事故的专项施工方案，并组织实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五条　基坑（槽）、边坡、基础桩、模板和临时建筑作业前，施工单位应按设计单位要求，根据地质情况、施工工艺、作业条件及周边环境编制施工方案，单位分管负责人审批签字，项目分管负责人组织有关部门验收，经验收合格签字后，方可作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六条　土方开挖前，施工单位应确认地下管线的埋置深度、位置及防护要求后，制定防护措施，经项目分管负责人审批签字后，方可作业。土方开挖时，施工单位应对相邻建（构）筑物、道路的沉降和位移情况进行观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七条　施工单位应编制深基坑（槽）、高切坡、桩基和超高、超重、大跨度模板支撑系统等专项施工方案，并组织专家审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本规定所称深基坑（槽）是指开挖深度超过</w:t>
      </w:r>
      <w:r>
        <w:rPr>
          <w:rFonts w:eastAsia="Adobe 宋体 Std L" w:cs="Adobe 宋体 Std L" w:ascii="Adobe 宋体 Std L" w:hAnsi="Adobe 宋体 Std L"/>
          <w:sz w:val="24"/>
          <w:szCs w:val="24"/>
          <w:lang w:eastAsia="zh-CN"/>
        </w:rPr>
        <w:t>5m</w:t>
      </w:r>
      <w:r>
        <w:rPr>
          <w:rFonts w:ascii="Adobe 宋体 Std L" w:hAnsi="Adobe 宋体 Std L" w:cs="Adobe 宋体 Std L" w:eastAsia="Adobe 宋体 Std L"/>
          <w:sz w:val="24"/>
          <w:szCs w:val="24"/>
          <w:lang w:eastAsia="zh-CN"/>
        </w:rPr>
        <w:t>的基坑（槽）、或深度未超过</w:t>
      </w:r>
      <w:r>
        <w:rPr>
          <w:rFonts w:eastAsia="Adobe 宋体 Std L" w:cs="Adobe 宋体 Std L" w:ascii="Adobe 宋体 Std L" w:hAnsi="Adobe 宋体 Std L"/>
          <w:sz w:val="24"/>
          <w:szCs w:val="24"/>
          <w:lang w:eastAsia="zh-CN"/>
        </w:rPr>
        <w:t>5m</w:t>
      </w:r>
      <w:r>
        <w:rPr>
          <w:rFonts w:ascii="Adobe 宋体 Std L" w:hAnsi="Adobe 宋体 Std L" w:cs="Adobe 宋体 Std L" w:eastAsia="Adobe 宋体 Std L"/>
          <w:sz w:val="24"/>
          <w:szCs w:val="24"/>
          <w:lang w:eastAsia="zh-CN"/>
        </w:rPr>
        <w:t>但地质情况和周围环境较复杂的基坑（槽）。高切坡是指岩质边坡超过</w:t>
      </w:r>
      <w:r>
        <w:rPr>
          <w:rFonts w:eastAsia="Adobe 宋体 Std L" w:cs="Adobe 宋体 Std L" w:ascii="Adobe 宋体 Std L" w:hAnsi="Adobe 宋体 Std L"/>
          <w:sz w:val="24"/>
          <w:szCs w:val="24"/>
          <w:lang w:eastAsia="zh-CN"/>
        </w:rPr>
        <w:t>30m</w:t>
      </w:r>
      <w:r>
        <w:rPr>
          <w:rFonts w:ascii="Adobe 宋体 Std L" w:hAnsi="Adobe 宋体 Std L" w:cs="Adobe 宋体 Std L" w:eastAsia="Adobe 宋体 Std L"/>
          <w:sz w:val="24"/>
          <w:szCs w:val="24"/>
          <w:lang w:eastAsia="zh-CN"/>
        </w:rPr>
        <w:t>、或土质边坡超过</w:t>
      </w:r>
      <w:r>
        <w:rPr>
          <w:rFonts w:eastAsia="Adobe 宋体 Std L" w:cs="Adobe 宋体 Std L" w:ascii="Adobe 宋体 Std L" w:hAnsi="Adobe 宋体 Std L"/>
          <w:sz w:val="24"/>
          <w:szCs w:val="24"/>
          <w:lang w:eastAsia="zh-CN"/>
        </w:rPr>
        <w:t>15m</w:t>
      </w:r>
      <w:r>
        <w:rPr>
          <w:rFonts w:ascii="Adobe 宋体 Std L" w:hAnsi="Adobe 宋体 Std L" w:cs="Adobe 宋体 Std L" w:eastAsia="Adobe 宋体 Std L"/>
          <w:sz w:val="24"/>
          <w:szCs w:val="24"/>
          <w:lang w:eastAsia="zh-CN"/>
        </w:rPr>
        <w:t>的边坡。超高、超重、大跨度模板支撑系统是指高度超过</w:t>
      </w:r>
      <w:r>
        <w:rPr>
          <w:rFonts w:eastAsia="Adobe 宋体 Std L" w:cs="Adobe 宋体 Std L" w:ascii="Adobe 宋体 Std L" w:hAnsi="Adobe 宋体 Std L"/>
          <w:sz w:val="24"/>
          <w:szCs w:val="24"/>
          <w:lang w:eastAsia="zh-CN"/>
        </w:rPr>
        <w:t>8m</w:t>
      </w:r>
      <w:r>
        <w:rPr>
          <w:rFonts w:ascii="Adobe 宋体 Std L" w:hAnsi="Adobe 宋体 Std L" w:cs="Adobe 宋体 Std L" w:eastAsia="Adobe 宋体 Std L"/>
          <w:sz w:val="24"/>
          <w:szCs w:val="24"/>
          <w:lang w:eastAsia="zh-CN"/>
        </w:rPr>
        <w:t>、或跨度超过</w:t>
      </w:r>
      <w:r>
        <w:rPr>
          <w:rFonts w:eastAsia="Adobe 宋体 Std L" w:cs="Adobe 宋体 Std L" w:ascii="Adobe 宋体 Std L" w:hAnsi="Adobe 宋体 Std L"/>
          <w:sz w:val="24"/>
          <w:szCs w:val="24"/>
          <w:lang w:eastAsia="zh-CN"/>
        </w:rPr>
        <w:t>18m</w:t>
      </w:r>
      <w:r>
        <w:rPr>
          <w:rFonts w:ascii="Adobe 宋体 Std L" w:hAnsi="Adobe 宋体 Std L" w:cs="Adobe 宋体 Std L" w:eastAsia="Adobe 宋体 Std L"/>
          <w:sz w:val="24"/>
          <w:szCs w:val="24"/>
          <w:lang w:eastAsia="zh-CN"/>
        </w:rPr>
        <w:t>、或施工总荷载大于</w:t>
      </w:r>
      <w:r>
        <w:rPr>
          <w:rFonts w:eastAsia="Adobe 宋体 Std L" w:cs="Adobe 宋体 Std L" w:ascii="Adobe 宋体 Std L" w:hAnsi="Adobe 宋体 Std L"/>
          <w:sz w:val="24"/>
          <w:szCs w:val="24"/>
          <w:lang w:eastAsia="zh-CN"/>
        </w:rPr>
        <w:t>10KN/m</w:t>
      </w:r>
      <w:r>
        <w:rPr>
          <w:rFonts w:ascii="Adobe 宋体 Std L" w:hAnsi="Adobe 宋体 Std L" w:cs="Adobe 宋体 Std L" w:eastAsia="Adobe 宋体 Std L"/>
          <w:sz w:val="24"/>
          <w:szCs w:val="24"/>
          <w:lang w:eastAsia="zh-CN"/>
        </w:rPr>
        <w:t>、或集中线荷载大于</w:t>
      </w:r>
      <w:r>
        <w:rPr>
          <w:rFonts w:eastAsia="Adobe 宋体 Std L" w:cs="Adobe 宋体 Std L" w:ascii="Adobe 宋体 Std L" w:hAnsi="Adobe 宋体 Std L"/>
          <w:sz w:val="24"/>
          <w:szCs w:val="24"/>
          <w:lang w:eastAsia="zh-CN"/>
        </w:rPr>
        <w:t>15KN/m</w:t>
      </w:r>
      <w:r>
        <w:rPr>
          <w:rFonts w:ascii="Adobe 宋体 Std L" w:hAnsi="Adobe 宋体 Std L" w:cs="Adobe 宋体 Std L" w:eastAsia="Adobe 宋体 Std L"/>
          <w:sz w:val="24"/>
          <w:szCs w:val="24"/>
          <w:lang w:eastAsia="zh-CN"/>
        </w:rPr>
        <w:t>的模板支撑系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八条　施工单位应作好施工区域内临时排水系统规划，临时排水不得破坏相邻建（构）筑物的地基和挖、填土方的边坡。在地形、地质条件复杂，可能发生滑坡、坍塌的地段挖方时，应由设计单位确定排水方案。场地周围出现地表水汇流、排泻或地下水管渗漏时，施工单位应组织排水，对基坑采取保护措施。开挖低于地下水位的基坑（槽）、边坡和基础桩时，施工单位应合理选用降水措施降低地下水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九条　基坑（槽）、边坡设置坑（槽）壁支撑时，施工单位应根据开挖深度、土质条件、地下水位、施工方法及相邻建（构）筑物等情况设计支撑。拆除支撑时应按基坑（槽）回填顺序自下而上逐层拆除，随拆随填，防止边坡塌方或相邻建（构）筑物产生破坏，必要时应采取加固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条　基坑（槽）、边坡和基础桩孔边堆置各类建筑材料的，应按规定距离堆置。各类施工机械距基坑（槽）、边坡和基础桩孔边的距离，应根据设备重量、基坑（槽）、边坡和基础桩的支护、土质情况确定，并不得小于</w:t>
      </w:r>
      <w:r>
        <w:rPr>
          <w:rFonts w:eastAsia="Adobe 宋体 Std L" w:cs="Adobe 宋体 Std L" w:ascii="Adobe 宋体 Std L" w:hAnsi="Adobe 宋体 Std L"/>
          <w:sz w:val="24"/>
          <w:szCs w:val="24"/>
          <w:lang w:eastAsia="zh-CN"/>
        </w:rPr>
        <w:t>15m</w:t>
      </w:r>
      <w:r>
        <w:rPr>
          <w:rFonts w:ascii="Adobe 宋体 Std L" w:hAnsi="Adobe 宋体 Std L" w:cs="Adobe 宋体 Std L" w:eastAsia="Adobe 宋体 Std L"/>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一条　基坑（槽）作业时，施工单位应在施工方案中确定攀登设施及专用通道，作业人员不得攀爬模板、脚手架等临时设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二条　机械开挖土方时，作业人员不得进入机械作业范围内进行清理或找坡作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三条　地质灾害易发区内施工时，施工单位应根据地质勘察资料编制施工方案，单位分管负责人审批签字，项目分管负责人组织有关部门验收，经验收合格签字后，方可作业。施工时应遵循自上而下的开挖顺序，严禁先切除坡脚。爆破施工时，应防止爆破震动影响边坡稳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四条　施工单位应防止地面水流入基坑（槽）内造成边坡塌方或土体破坏。基坑（槽）开挖后，应及时进行地下结构和安装工程施工，基坑（槽）开挖或回填应连续进行。在施工过程中，应随时检查坑（槽）壁的稳定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五条　模板作业时，施工单位对模板支撑宜采用钢支撑材料作支撑立柱，不得使用严重锈蚀、变形、断裂、脱焊、螺栓松动的钢支撑材料和竹材作立柱。支撑立柱基础应牢固，并按设计计算严格控制模板支撑系统的沉降量。支撑立柱基础为泥土地面时，应采取排水措施，对地面平整、夯实，并加设满足支撑承载力要求的垫板后，方可用以支撑立柱。斜支撑和立柱应牢固拉接，行成整体。</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六条　基坑（槽）、边坡和基础桩施工及模板作业时，施工单位应指定专人指挥、监护，出现位移、开裂及渗漏时，应立即停止施工，将作业人员撤离作业现场，待险情排除后，方可作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七条　楼面、屋面堆放建筑材料、模板、施工机具或其他物料时，施工单位应严格控制数量、重量，防止超载。堆放数量较多时，应进行荷载计算，并对楼面、屋面进行加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八条　施工单位应按地质资料和设计规范，确定临时建筑的基础型式和平面布局，并按施工规范进行施工。施工现场临时建筑与建筑材料等的间距应符合技术标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十九条　临时建筑外侧为街道或行人通道的，施工单位应采取加固措施。禁止在施工围墙墙体上方或紧靠施工围墙架设广告或宣传标牌。施工围墙外侧应有禁止人群停留、聚集和堆砌土方、货物等的警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二十条　施工现场使用的组装式活动房屋应有产品合格证。施工单位在组装后进行验收，经验收合格签字后，方能使用。对搭设在空旷、山脚等处的活动房应采取防风、防洪和防暴雨等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二十一条雨期施工，施工单位应对施工现场的排水系统进行检查和维护，保证排水畅通。在傍山、沿河地区施工时，应采取必要的防洪、防泥石流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深基坑特别是稳定性差的土质边坡、顺向坡，施工方案应充分考虑雨季施工等诱发因素，提出预案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Adobe 宋体 Std L" w:hAnsi="Adobe 宋体 Std L" w:eastAsia="Adobe 宋体 Std L" w:cs="Adobe 宋体 Std L"/>
          <w:sz w:val="24"/>
          <w:szCs w:val="24"/>
          <w:lang w:eastAsia="zh-CN"/>
        </w:rPr>
      </w:pPr>
      <w:r>
        <w:rPr>
          <w:rFonts w:ascii="Adobe 宋体 Std L" w:hAnsi="Adobe 宋体 Std L" w:cs="Adobe 宋体 Std L" w:eastAsia="Adobe 宋体 Std L"/>
          <w:sz w:val="24"/>
          <w:szCs w:val="24"/>
          <w:lang w:eastAsia="zh-CN"/>
        </w:rPr>
        <w:t>第二十二条　冬季解冻期施工时，施工单位应对基坑（槽）和基础桩支护进行检查，无异常情况后，方可施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黑体 Std R">
    <w:charset w:val="86"/>
    <w:family w:val="auto"/>
    <w:pitch w:val="default"/>
  </w:font>
  <w:font w:name="Adobe 宋体 Std L">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20:01Z</dcterms:created>
  <dc:creator>Administrator</dc:creator>
  <dc:description/>
  <dc:language>en-US</dc:language>
  <cp:lastModifiedBy/>
  <dcterms:modified xsi:type="dcterms:W3CDTF">2013-03-27T03:43:54Z</dcterms:modified>
  <cp:revision>0</cp:revision>
  <dc:subject/>
  <dc:title>关于印发《建筑工程预防高处坠落事故若干规定》和《建筑工程预防坍塌事故若干规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